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4 do Regulaminu </w:t>
      </w:r>
    </w:p>
    <w:p>
      <w:pPr>
        <w:pStyle w:val="Normal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2/16 (…) </w:t>
      </w:r>
    </w:p>
    <w:p>
      <w:pPr>
        <w:pStyle w:val="Normal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rta  z  definicjami  kryteriów  merytorycznych  punktowych  i  premiujących  wyboru  projektów w  ramach  Działania  1.4  Nowe modele biznesowe i ekspansja Poddziałania 1.4.2 Pakietowanie produktów i usług (Schemat A)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RYTERIA MERYTORYCZNE PUNKTOW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Przedmiotem oceny jest opisany w studium wykonalności/ biznes planie zakładany wpływ planowanego przedsięwzięcia na co najmniej jedną inteligentną specjalizację województwa warmińsko-mazurskiego zidentyfikowaną </w:t>
            </w:r>
            <w:r>
              <w:rPr>
                <w:rFonts w:cs="Arial" w:ascii="Arial" w:hAnsi="Arial"/>
                <w:i/>
                <w:sz w:val="21"/>
                <w:szCs w:val="21"/>
              </w:rPr>
              <w:t>w Strategii rozwoju społeczno-gospodarczego województwa warmińsko-mazurskiego do roku 2025</w:t>
            </w:r>
            <w:r>
              <w:rPr>
                <w:rFonts w:cs="Arial" w:ascii="Arial" w:hAnsi="Arial"/>
                <w:sz w:val="21"/>
                <w:szCs w:val="21"/>
              </w:rPr>
              <w:t>. Wpływ na rozwój inteligentnych specjalizacji rozumiany jest jako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2"/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yfuzję wyników projektu  na więcej niż jeden podmiot działający w obszarze danej inteligentnej specjalizacji –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/>
            </w:pPr>
            <w:r>
              <w:rPr>
                <w:rFonts w:cs="Arial" w:ascii="Arial" w:hAnsi="Arial"/>
                <w:sz w:val="21"/>
                <w:szCs w:val="21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cs="Arial" w:ascii="Arial" w:hAnsi="Arial"/>
                <w:sz w:val="21"/>
                <w:szCs w:val="21"/>
              </w:rPr>
              <w:footnoteReference w:id="3"/>
            </w:r>
            <w:r>
              <w:rPr>
                <w:rFonts w:cs="Arial" w:ascii="Arial" w:hAnsi="Arial"/>
                <w:sz w:val="21"/>
                <w:szCs w:val="21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kreowanie współpracy pomiędzy środowiskiem naukowym, biznesowym, otoczeniem biznesu, administracją w obrębie co najmniej jednej specjalizacji  w wyniku realizacji projektu – 1 pkt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unkty sumują się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 Projekt może otrzymać od 0 do 5 punktów (maksymalnie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działań zaplanowanych w projekci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ziałania zaplanowane w projekcie przyczynią się do: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ostosowania do zmian preferencji konsumenckich – 2 pkt  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mniejszenia sezonowości sprzedaży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y przez Wnioskodawcę poziom wkładu własnego wg następującej punktacj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% – 0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0-52% – 2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2-54% – 3 pk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w. 54% – 4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4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iczba przedsiębiorstw, których oferta zostanie włączona do pakietu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zadeklarowana przez Wnioskodawcę liczba przedsiębiorstw, których oferta znajdzie się w planowanym do utworzenia pakiecie. Punktacja będzie przyznawana następująco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rFonts w:cs="Arial" w:ascii="Arial" w:hAnsi="Arial"/>
                <w:sz w:val="21"/>
                <w:szCs w:val="21"/>
              </w:rPr>
              <w:t>50 – 0  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51-60 – 4 pkt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rFonts w:cs="Arial" w:ascii="Arial" w:hAnsi="Arial"/>
                <w:sz w:val="21"/>
                <w:szCs w:val="21"/>
              </w:rPr>
              <w:t>61-70 – 5 pkt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rFonts w:cs="Arial" w:ascii="Arial" w:hAnsi="Arial"/>
                <w:sz w:val="21"/>
                <w:szCs w:val="21"/>
              </w:rPr>
              <w:t>Pow. 70 – 6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Ocenie podlega planowany w wyniku realizacji projektu wzrost zatrudnienia u Wnioskodawcy (w przypadku projektów partnerskich liczone łącznie dla wszystkich partnerów). </w:t>
            </w:r>
            <w:r>
              <w:rPr>
                <w:rFonts w:cs="Arial" w:ascii="Arial" w:hAnsi="Arial"/>
                <w:sz w:val="21"/>
                <w:szCs w:val="21"/>
              </w:rPr>
              <w:t xml:space="preserve">Projekt musi wykazać wzrost zatrudnienia netto. Oznacza to, że wzrost zatrudnienia w wyniku realizacji projektu może mieć miejsce wyłącznie w przypadku jednoczesnego utrzymania poziomu zatrudnienia wykazanego jako podstawa wyliczenia wzrostu.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Wzrost liczony jest na koniec realizacji projektu w porównaniu do  ostatniego roku obrotowego przed dniem złożenia wniosku o dofinansowanie. Do zatrudnienia wliczane są wszystkie etaty z wyłączeniem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zatrudnionych na podstawie umowy o dzieło lub umowy zlecenia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wykonujących pracę nakładczą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czniów, którzy zawarli z firmą umowę o naukę zawodu lub przyuczenie do wykonywania pracy,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ób korzystających w trakcie ostatnich 12 miesięcy z bezpłatnych urlopów wychowawczych w wymiarze powyżej 3 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o 1 etatu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1 do 4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4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4 do 6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317" w:hanging="283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w. 6 etatów</w:t>
            </w:r>
            <w:r>
              <w:rPr>
                <w:rFonts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6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ofert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 liczba języków, w których oferta będzie dostępna (przy czym musi ona wynikać z analizy popytu). Punkty nie zostaną przyznane, jeżeli oferta zostanie przetłumaczona na dany język obcy, a z analizy popytu nie będzie wynikało, że chociaż jeden klient będzie pochodził z kraju, w którym językiem urzędowym jest dany język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języku polskim – 0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jednym języku obcym – 3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dwóch językach obcych – 4 pkt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ferta dostępna w trzech językach obcych i więcej – 5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należących do różnych specjalizacji regional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pakietowane produkty / usługi należą do różnych specjalizacji regionalnych i łączą je w innowacyjny sposób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szystkie pakietowane produkty / usługi należą do jednej specjalizacji – 0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najmniej jeden pakietowany produkt / usługa należy do całkiem innej niż pozostałe regionalnej specjalizacji – 2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Wnioskodawca/ partnerzy (jeśli dotyczy) posiada certyfikaty jakości, co gwarantuje pozytywne efekty realizacji projektu. 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 rozporządzeniem EMAS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rak certyfikatów lub ważność przedłożonego certyfikatu upłynęła przed dniem złożenia wniosku o dofinansowanie – 0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okumentowane posiadanie certyfikatu jakości  – 2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o wysokiej intensywności B+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cenie podlega, czy pakietowanie produktów / usług  prowadzą podmioty działające w sektorach o dużej „intensywności B+R” (wysokiej lub średniowysokiej techniki według klasyfikacji OECD)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uczestniczących w pakietowaniu produktów / usług należy do sektorów innych niż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autoSpaceDE w:val="false"/>
              <w:ind w:left="317" w:hanging="283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ększość partnerów uczestniczących w pakietowaniu produktów / usług należy do sektorów wysokiej i średniowysokiej techniki – 3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 przyznanie 0 punktów nie dyskwalifikuje z możliwości uzyskania dofinansowania.</w:t>
            </w:r>
          </w:p>
          <w:p>
            <w:pPr>
              <w:pStyle w:val="Normal"/>
              <w:keepLines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31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ind w:left="316" w:hanging="31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przyczynia się do rozwiązania wszystkich zdiagnozowanych problemów kluczowych interesariuszy w obszarze objętym projektem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realizowanie przez projekt kilku różnych, ale uzupełniających się celów wynikających z analizy sytuacji problemowej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realizuje jeden cel – 0 pk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realizuje kilka uzupełniających się celów wymagających odrębnych działań – 1 pk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punktowe –przyznanie 0 punktów nie dyskwalifikuje z możliwości uzysk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Maksymalna liczba punktów = 39 </w:t>
            </w:r>
            <w:r>
              <w:rPr>
                <w:rFonts w:eastAsia="Calibri" w:cs="Arial" w:ascii="Arial" w:hAnsi="Arial"/>
                <w:b/>
                <w:lang w:eastAsia="en-US"/>
              </w:rPr>
              <w:t>pkt, 60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% = </w:t>
            </w:r>
            <w:r>
              <w:rPr>
                <w:rFonts w:eastAsia="Calibri" w:cs="Arial" w:ascii="Arial" w:hAnsi="Arial"/>
                <w:b/>
                <w:lang w:eastAsia="en-US"/>
              </w:rPr>
              <w:t>24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pkt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RYTERIA MERYTORYCZNE – PREMIUJĄC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pis znaczenia kryterium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ferowane będą projekty spełniające zasady horyzontalne, w szczególnośc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unktowe (min-max)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odprowadzania podatków na terenie województwa warmińsko-mazurskiego w obszarze realizacji projekt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.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W ocenie uwzględnione są następujące podatki: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dochodowy (PIT, CIT),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towarów i usług (VAT),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akcyza,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nieruchomości, 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środków transportowych,</w:t>
            </w:r>
          </w:p>
          <w:p>
            <w:pPr>
              <w:pStyle w:val="TextBody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2" w:leader="none"/>
              </w:tabs>
              <w:snapToGrid w:val="false"/>
              <w:spacing w:lineRule="auto" w:line="240"/>
              <w:ind w:left="282" w:hanging="284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odatek od czynności cywilnoprawnych od umowy spółki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Wnioskodawca i/lub partnerzy (jeśli dotyczy) odprowadza lub będzie odprowadzać w województwie warmińsko-mazurskim jeden podatek z powyższej listy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2 pkt -  Wnioskodawca i/lub partnerzy (jeśli dotyczy) odprowadza lub będzie odprowadzać w województwie warmińsko-mazurskim dwa podatki z powyższej listy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pl-PL"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3 pkt - Wnioskodawca i/lub partnerzy (jeśli dotyczy) odprowadza lub będzie odprowadzać w województwie warmińsko-mazurskim trzy lub więcej podatków z powyższej listy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Projekt  w tym kryterium może otrzymać od 0 do 3 pkt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komunikacji z interesariuszami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budowanie dowolnej formy komunikacji, kontaktu, wymiany informacji mi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ę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dzy osobami, instytucjami i firmami na zasadzie partnerstwa, </w:t>
            </w:r>
            <w:r>
              <w:rPr>
                <w:rFonts w:cs="Arial" w:ascii="Arial" w:hAnsi="Arial"/>
                <w:iCs/>
                <w:sz w:val="21"/>
                <w:szCs w:val="21"/>
                <w:lang w:eastAsia="en-US"/>
              </w:rPr>
              <w:t>który zapewni ich aktywny udział w przygotowaniu projektu oraz branie ich zdania pod uwagę podczas podejmowania kluczowych decyzji dotyczących projektu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powyższy sposób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nioskodawca i partnerzy (jeśli dotyczy) zapewnili komunikacj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>ę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 z interesariuszami projektu w powyższy sposób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efektywne i racjonalne wykorzystywanie zasobów naturalnych oraz stosowanie rozwiązań przyjaznych środowisku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 efektywne i racjonalne wykorzystywanie zasobów naturalnych oraz stosowanie rozwiązań przyjaznych środowisku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cs="Arial" w:ascii="Arial" w:hAnsi="Arial"/>
                <w:color w:val="FF0000"/>
                <w:sz w:val="21"/>
                <w:szCs w:val="21"/>
                <w:lang w:eastAsia="en-US"/>
              </w:rPr>
              <w:t>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kryterium stosowania klauzul społecznych w zamówienia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Kryterium premiuje założone we wniosku o dofinansowanie wykorzystanie  przy wyborze oferentów  – obok jakości i ceny – także kryteriów odnoszących się do kwestii społecznych (dopuszczonych przez prawo zamówień publicznych)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W ramach kryterium można przyznać następujące punkty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 zamówieniach </w:t>
            </w:r>
            <w:r>
              <w:rPr>
                <w:rFonts w:cs="Arial" w:ascii="Arial" w:hAnsi="Arial"/>
                <w:sz w:val="21"/>
                <w:szCs w:val="21"/>
                <w:lang w:val="pl-PL" w:eastAsia="en-US"/>
              </w:rPr>
              <w:t xml:space="preserve">publicznych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>realizowanych/ planowanych do realizacji w ramach projektu nie wskazano, czy wśród kryteriów wyboru oferentów będą kryteria odnoszące się do kwestii społecznych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mplementarność projektu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eryfikowana będzie komplementarność projektu z innymi przedsięwzięciami  już zrealizowanymi, w trakcie realizacji lub wybranych do realizacji i współfinansowanych ze środków zagranicznych i polskich m.in. funduszy europejskich, kontraktów wojewódzkich, dotacji celowych itp. od 2007 roku. Premiowane będą tutaj również projekty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realizowane w partnerstwach i innych formach współpracy(na mocy: porozumień, umów, listów intencyjnych), a także projekty kompleksowe (w osiąganiu celu w pełni i całkowitej likwidacji problemu na danym obszarze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 (punkty sumują się do maksymalnie 6 pkt):</w:t>
            </w:r>
          </w:p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pkt - projekt jest realizowany w partnerstwie lub innej formie współprac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ryfikowane będzie doświadczenie Wnioskodawcy i/lub partnerów w realizacji podobnych projektów lub przedsięwzięć współfinansowanych ze środków europejskich od roku 200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fakultatywne – spełnienie kryterium nie jest konieczne do przyznania dofinansowania ale ma charakter premiujący (przy czym przyznanie 0 punktów nie dyskwalifikuje z możliwości uzyskania dofinansowania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ramach kryterium można przyznać następujące punkty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</w:tr>
      <w:tr>
        <w:trPr>
          <w:trHeight w:val="499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Maksymalna liczba punktów = </w:t>
            </w:r>
            <w:r>
              <w:rPr>
                <w:rFonts w:eastAsia="Calibri" w:cs="Arial" w:ascii="Arial" w:hAnsi="Arial"/>
                <w:b/>
                <w:lang w:eastAsia="en-US"/>
              </w:rPr>
              <w:t>13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 pk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0:00Z</dcterms:created>
  <dc:creator>WMARR</dc:creator>
  <dc:description/>
  <cp:keywords/>
  <dc:language>en-US</dc:language>
  <cp:lastModifiedBy>Agnieszka Woźnowska</cp:lastModifiedBy>
  <cp:lastPrinted>2010-11-04T10:49:00Z</cp:lastPrinted>
  <dcterms:modified xsi:type="dcterms:W3CDTF">2016-08-29T07:07:00Z</dcterms:modified>
  <cp:revision>5</cp:revision>
  <dc:subject/>
  <dc:title>Olsztyn 27</dc:title>
</cp:coreProperties>
</file>